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YAML 5.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2019 Ingy döt Net &amp;lt;ingy@ingy.net&amp;gt;</w:t>
      </w:r>
    </w:p>
    <w:p>
      <w:pPr>
        <w:pStyle w:val="Normal"/>
        <w:spacing w:lineRule="exact" w:line="420"/>
        <w:rPr>
          <w:rFonts w:ascii="Arial" w:hAnsi="Arial" w:cs="Arial"/>
        </w:rPr>
      </w:pPr>
      <w:r>
        <w:rPr>
          <w:rFonts w:cs="Arial" w:ascii="Arial" w:hAnsi="Arial"/>
        </w:rPr>
        <w:t>Copyright (c) 2017-2019 Ingy döt Net</w:t>
      </w:r>
    </w:p>
    <w:p>
      <w:pPr>
        <w:pStyle w:val="Normal"/>
        <w:spacing w:lineRule="exact" w:line="420"/>
        <w:rPr>
          <w:rFonts w:ascii="Arial" w:hAnsi="Arial" w:cs="Arial"/>
        </w:rPr>
      </w:pPr>
      <w:r>
        <w:rPr>
          <w:rFonts w:cs="Arial" w:ascii="Arial" w:hAnsi="Arial"/>
        </w:rPr>
        <w:t>Copyright (c) 2006-2016 Kirill Simonov &amp;lt;xi@resolvent.net&amp;gt;</w:t>
      </w:r>
    </w:p>
    <w:p>
      <w:pPr>
        <w:pStyle w:val="Normal"/>
        <w:spacing w:lineRule="exact" w:line="420"/>
        <w:rPr>
          <w:rFonts w:ascii="Arial" w:hAnsi="Arial" w:cs="Arial"/>
        </w:rPr>
      </w:pPr>
      <w:r>
        <w:rPr>
          <w:rFonts w:cs="Arial" w:ascii="Arial" w:hAnsi="Arial"/>
        </w:rPr>
        <w:t>Copyright (c) 2006-2016 Kirill Simonov</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c0NkLZIdghOuR33T+nkRmE4J3BAeapI1Zw/5C5+4UMcfzficnOKZtK3jx5AXNIh5zjbeG+r
02G1rTJNwNsWTg2ETTjL6tp6U/7yEzykWMz+324RoH+lWtRbf5DeqRd7eoAUQ8irY9nQxpx+
V9iokYI91+6QXVtHVHGNvNY4nPPRezOyTicq6W7xqe80wJEyReWB1tbRGPNqFyw3yv9T3fCz
bLbK7sdyfEJtMAj0MK</vt:lpwstr>
  </property>
  <property fmtid="{D5CDD505-2E9C-101B-9397-08002B2CF9AE}" pid="3" name="_2015_ms_pID_7253431">
    <vt:lpwstr>0RDzlxxsI3Uej7n+yYzH3Roy2PTyQJkUN6YeTmI0APO63gxT83UaS+
/xv2ea5yal/NAoHztOCknNQWJmP/krbWvL6uZULIdSKAer67cR9Tx2wd/Kz22Ks2utM7j58L
ddk0exkLU1srsSqGK6yFHo+/K9wO7NxTd/9AGe6apILNFwC2zL7RBdnjp8uJtaDK7dolqK1s
11TaF54+1GK7ceCLPvJ9O4MMMvuqQQG1aRtW</vt:lpwstr>
  </property>
  <property fmtid="{D5CDD505-2E9C-101B-9397-08002B2CF9AE}" pid="4" name="_2015_ms_pID_7253431_00">
    <vt:lpwstr>_2015_ms_pID_7253431</vt:lpwstr>
  </property>
  <property fmtid="{D5CDD505-2E9C-101B-9397-08002B2CF9AE}" pid="5" name="_2015_ms_pID_7253432">
    <vt:lpwstr>GASIS7Ipdhtb2UGp39lSM29Xi652Ud4WDGbV
D2f/suVXj6m41mg/BkOIHQHVGKrtUmqiyaFSOQtYHLajJ9vK1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396</vt:lpwstr>
  </property>
</Properties>
</file>